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ПРОСЫ ДЛЯ КОНСПЕКТИРОВАНИЯ ЛЕКЦИИ В.НЕПОМНЯЩЕГО "ПОЭТ И ЦАРЬ"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"/>
          <w:sz w:val="32"/>
          <w:szCs w:val="32"/>
          <w:shd w:fill="FFFFFF" w:val="clear"/>
        </w:rPr>
        <w:t>(из цикла «Пушкин и судьбы русской культуры»</w:t>
      </w:r>
      <w:r>
        <w:rPr>
          <w:b/>
        </w:rPr>
        <w:t>)</w:t>
      </w:r>
    </w:p>
    <w:p>
      <w:pPr>
        <w:pStyle w:val="Style19"/>
        <w:rPr>
          <w:rFonts w:ascii="Courier New" w:hAnsi="Courier New" w:cs="Courier New"/>
          <w:b/>
          <w:b/>
          <w:i w:val="false"/>
          <w:i w:val="false"/>
          <w:sz w:val="32"/>
          <w:szCs w:val="32"/>
        </w:rPr>
      </w:pPr>
      <w:r>
        <w:rPr>
          <w:rFonts w:cs="Courier New" w:ascii="Courier New" w:hAnsi="Courier New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) Какая строка стихотворения "Деревня" была искажена в одном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  <w:szCs w:val="28"/>
        </w:rPr>
        <w:t>из списков, а затем исправлена П.Вяземски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) Каким образом искажались политические взгляды Пушкина в советское время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) Каково было отношение Пушкина к монархии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) В чем смысл оды "Вольность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) В каких строках оды Пушкин показывает равенство всех перед Законо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) Как можно охарактеризовать политическую программу "Вольности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  <w:szCs w:val="28"/>
        </w:rPr>
        <w:t>Кто еще исповедовал те же взгляды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) Какая проблема является главной в ранних политических стихах Пушкин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8) Каковы были политические взгляда Южного общества декабристов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9) Какое стихотворение 1822 года самое кощунственное? Че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0) Какие "южные" стихи Пушкина поразили Батюшков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1) Почему умеренные с политической точки зрения стихи воспринимались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i w:val="false"/>
          <w:sz w:val="28"/>
          <w:szCs w:val="28"/>
        </w:rPr>
        <w:t>как радикальные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2) Чем является с политической точки зрения стихотворение "Кинжал"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3) О чём Пушкин беседовал с известным религиозным деятелем Стурдзой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4) В чем новаторство "Бориса Годунова" в русской литератур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5) Вчем смысл сцены Бориса и Шуйского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6) Какова концепция царской власти в "Борисе Годунове" и поздне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7) Что такое царская власть в народном понимании? Какая пословица об это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8) Чему учит Пушкин Николая в "Стансах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9) Какая постоянная тема пушкинского творчества открывается "Стансами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0) Какие слова Пушкина о монархии записал Гоголь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1) Почему монархическая форма правления органична для России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2) Как называет Пушкин якобинскую диктатуру в стихотворении "А.Шенье"? И о чём это говорит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3) В каком стихотворении Пушкин прощает Александра I и какие последствия это имело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4) Пушкин о назначении поэта в стихотворении "Нет, я не льстец, когда царю..."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5) Как складывались отношения с Николае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6) Каковы отношения власти вообще с культурой и творческим человеко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7) Почему власть монарха лучше власти денег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8) Что, по словам Пушкина, определяет "физиономию народа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9) Какова пушкинская концепция  роли дворянства в России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0) Чем кончается стихотворение «19 октября» 1836 год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1) Что сказал Гоголь о Пушкине? Чем для нас является Пушкин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 w:val="false"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 w:val="false"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 w:val="false"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25:00Z</dcterms:created>
  <dc:creator>Елена</dc:creator>
  <dc:description/>
  <dc:language>en-US</dc:language>
  <cp:lastModifiedBy>USER2014</cp:lastModifiedBy>
  <dcterms:modified xsi:type="dcterms:W3CDTF">2025-10-19T09:25:00Z</dcterms:modified>
  <cp:revision>2</cp:revision>
  <dc:subject/>
  <dc:title/>
</cp:coreProperties>
</file>